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730216937"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525273350"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1960844488"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